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423569392"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367884152"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388048981"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2077789243"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1272668333"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624843804"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323702901"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859348883"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